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Á ZPRÁVA</w:t>
      </w:r>
    </w:p>
    <w:p>
      <w:pPr>
        <w:pStyle w:val="Normal"/>
        <w:ind w:left="709" w:hanging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 701 ODPOČÍVKA</w:t>
      </w:r>
    </w:p>
    <w:p>
      <w:pPr>
        <w:pStyle w:val="Normal"/>
        <w:ind w:left="1415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statný objekt tvoří mobiliář, který je v rámci odpočívky umístěn podél objektu SO 101 Účelová komunikace v km 2,080. Součástí prostoru odpočívky jsou navrženy 2 lavičky, 1 stůl, 1x odpadkový koš, dřevěný stojan na kola pro zavěšení až 8 kol za sedlo, dl. 5,0 m. Celý prostor odpočívky v ploše 7,5 x 5,0 m bude s povrchem ze štěrkodrti v mocnosti 0,15 m, který bude zhutněn. Veškerý mobiliář bude osazen do betonových patek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avička s opěradlem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Jedná se o robustní parkovou lavičku s opěradlem, která je vhodná pro vybavení naučných a cyklistických stezek a je současně odolná proti van</w:t>
      </w:r>
      <w:r>
        <w:rPr/>
        <w:t>dalismu.</w:t>
      </w:r>
    </w:p>
    <w:tbl>
      <w:tblPr>
        <w:tblW w:w="61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3302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rchová úprava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rový zinek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řevo s nátěrem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át nátěr dub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lka [mm]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lka sedáku 1880 (celková délka 2120)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otnost [kg]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ířka [mm]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ška [mm]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ška sedáku po ukotvení [mm]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vení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betonu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04490" cy="205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7518" r="-6" b="12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541145" cy="214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55" t="6236" r="3836" b="5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adkový koš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Odpadkový koš bude instalován kruhového tvaru bez víka. Kovová konstrukce je obložena latěmi akátového dřeva. R</w:t>
      </w:r>
      <w:r>
        <w:rPr/>
        <w:t>obustní parkovou lavičku s opěradlem, která je vhodná pro vybavení naučných a cyklistických stezek a je současně odolná proti vandalismu.</w:t>
      </w:r>
    </w:p>
    <w:tbl>
      <w:tblPr>
        <w:tblW w:w="53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421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řevo s nátěrem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Akát nátěr dub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rchová úprava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Žárový zinek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otnost [kg]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19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m [litr]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ířka [mm]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38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ubka [mm]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40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ková výška [mm]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103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vení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Přišroubováním do betonu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tůl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Jedná se o robustní parkovou lavičku s opěradlem, která je vhodná pro vybavení naučných a cyk</w:t>
      </w:r>
      <w:r>
        <w:rPr/>
        <w:t>listických stezek a je současně odolná proti vandalismu.</w:t>
      </w:r>
    </w:p>
    <w:tbl>
      <w:tblPr>
        <w:tblW w:w="42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376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5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rchová úprava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Žárový zinek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5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řevo s nátěrem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Akát nátěr dub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5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lka [mm]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188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5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otnost [kg]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63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5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ířka [mm]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97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5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ška [mm]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126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5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ška po ukotvení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7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5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vení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Do betonu</w:t>
            </w:r>
          </w:p>
        </w:tc>
      </w:tr>
    </w:tbl>
    <w:p>
      <w:pPr>
        <w:pStyle w:val="Normal"/>
        <w:spacing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75330" cy="2292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4482" r="-6" b="16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tojan na kola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á se o dřevěný stojan na kola pro zavěšení až 8 kol za sedlo dl. 2,5 m. Stojan je tvořen třemi sloupky s konzolí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60" w:leader="none"/>
        </w:tabs>
        <w:ind w:left="709" w:firstLine="11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70350" cy="2292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Vypracovala: Ing. Nela Kolková </w:t>
      </w:r>
    </w:p>
    <w:p>
      <w:pPr>
        <w:pStyle w:val="Normal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709" w:firstLine="709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hanging="0"/>
      <w:outlineLvl w:val="2"/>
    </w:pPr>
    <w:rPr>
      <w:rFonts w:cs="Arial"/>
      <w:b/>
      <w:b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0"/>
      <w:ind w:left="0" w:hanging="0"/>
    </w:pPr>
    <w:rPr>
      <w:rFonts w:ascii="Times New Roman" w:hAnsi="Times New Roman" w:cs="Times New Roman"/>
      <w:color w:val="0000FF"/>
      <w:sz w:val="24"/>
      <w:szCs w:val="24"/>
    </w:rPr>
  </w:style>
  <w:style w:type="paragraph" w:styleId="Image">
    <w:name w:val="image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8:55:00Z</dcterms:created>
  <dc:creator>Adolf Jebavy</dc:creator>
  <dc:description/>
  <cp:keywords/>
  <dc:language>en-US</dc:language>
  <cp:lastModifiedBy>Nela Kolkova</cp:lastModifiedBy>
  <cp:lastPrinted>2019-11-26T11:42:00Z</cp:lastPrinted>
  <dcterms:modified xsi:type="dcterms:W3CDTF">2019-11-26T12:13:00Z</dcterms:modified>
  <cp:revision>707</cp:revision>
  <dc:subject/>
  <dc:title/>
</cp:coreProperties>
</file>